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93495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1" t="-1085" r="-2291" b="-1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353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 MUNICIPALITA’ FUORIGROTTA – BAGNOLI</w:t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</w:rPr>
        <w:t>REGOLAMENTO PREMIO X MUNICIPALITA’</w:t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  <w:sz w:val="16"/>
          <w:szCs w:val="16"/>
        </w:rPr>
      </w:pPr>
      <w:r>
        <w:rPr>
          <w:rFonts w:cs="Baskerville Old Face;Times New Roman" w:ascii="Baskerville Old Face;Times New Roman" w:hAnsi="Baskerville Old Face;Times New Roman"/>
          <w:b/>
          <w:sz w:val="16"/>
          <w:szCs w:val="16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PPROVATO CON DELIBERA N° 2 DEL 15 GENNAIO 2008</w:t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testazione"/>
        <w:widowControl w:val="false"/>
        <w:tabs>
          <w:tab w:val="clear" w:pos="4819"/>
          <w:tab w:val="clear" w:pos="9638"/>
          <w:tab w:val="center" w:pos="4896" w:leader="none"/>
          <w:tab w:val="right" w:pos="979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4"/>
        </w:rPr>
      </w:pPr>
      <w:r>
        <w:rPr>
          <w:sz w:val="24"/>
        </w:rPr>
        <w:t>Art. 1</w:t>
      </w:r>
    </w:p>
    <w:p>
      <w:pPr>
        <w:pStyle w:val="Normal"/>
        <w:ind w:left="-567" w:right="-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a X  Municipalità Bagnoli Fuorigrotta, ritiene proprio compito dare risalto al lavoro di quanti contribuiscono od abbiano contribuito a valorizzare le capacità e le peculiarità del Territorio.</w:t>
      </w:r>
    </w:p>
    <w:p>
      <w:pPr>
        <w:pStyle w:val="Normal"/>
        <w:ind w:left="-567" w:right="-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al fine viene istituito il “Premio X Municipalità Bagnoli Fuorigrotta”.</w:t>
      </w:r>
    </w:p>
    <w:p>
      <w:pPr>
        <w:pStyle w:val="Normal"/>
        <w:ind w:left="-567" w:right="-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2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l Premio è attribuito ad associazioni o singole persone fisiche, che si sono distinte per la loro attività di impegno, in campo associativo o di propria iniziativa personale, con dedizione, generosità ed in modo totalmente disinteressato in ambito sociale, sanitario, educativo, ambientale, culturale, ricreativo e sportivo.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3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l soggetto designato a ricevere il premio, indipendentemente dalla residenza anagrafica, deve essere riconosciuto quale membro della comunità locale, nel senso che operi od abbia operato nella realtà municipale o ne sia o sia stato espessione eccellente.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4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l premio è costituito da una targa oppure altro manufatto, anche di tipo artistico, che richiami il territorio della X Municipalità.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5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gni anno entro il 30 luglio, la X Municipalità, con priopria deliberazione, emana il bando contenente le modalità ed i termini per la presentazione delle proposte di candidatura al Premio, il bando verrà adeguatamente pubblicizzato sul territorio della Municipalità.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6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l Premio sarà assegnato dalla X Municipalità una volta all’anno, salvo il verificarsi di eventi particolari di rilevanza nazionale ed internazionale, indicativamente nel periodo compreso tra dicembre e febbraio, con un apposito evento aperto a tutta la cittadinanza da tenersi nella sede della X Municipalità.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l riconoscimento viene assegnato con deliberazione del Consiglio Municipale previa discussione nella Commissione competente.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7</w:t>
      </w:r>
    </w:p>
    <w:p>
      <w:pPr>
        <w:pStyle w:val="Normal"/>
        <w:ind w:left="-567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 nominativi dei candidati al premio possono essere proposti d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7" w:leader="none"/>
          <w:tab w:val="left" w:pos="102" w:leader="none"/>
        </w:tabs>
        <w:ind w:left="-27" w:right="-709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ssociazioni operanti sul territorio municipale, nell’ambito sociale, sanitario, educativo, ambientale, culturale, ricreativo e sportiv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7" w:leader="none"/>
          <w:tab w:val="left" w:pos="102" w:leader="none"/>
        </w:tabs>
        <w:ind w:left="-27" w:right="-709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Cittadini residenti nel territorio municipale.</w:t>
      </w:r>
    </w:p>
    <w:p>
      <w:pPr>
        <w:pStyle w:val="Normal"/>
        <w:ind w:left="-129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129" w:right="-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rt. 8</w:t>
      </w:r>
    </w:p>
    <w:p>
      <w:pPr>
        <w:pStyle w:val="Normal"/>
        <w:ind w:left="-129" w:right="-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e candidature al Premio si redigono su carta semplice e devon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" w:leader="none"/>
        </w:tabs>
        <w:ind w:left="591" w:right="-709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Contenere la qualificazione del proponen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" w:leader="none"/>
        </w:tabs>
        <w:ind w:left="591" w:right="-709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esentare un profilo dell’associazione o del singolo candida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" w:leader="none"/>
        </w:tabs>
        <w:ind w:left="591" w:right="-709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pecificare la motivazione della proprosta candidatur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" w:leader="none"/>
        </w:tabs>
        <w:ind w:left="591" w:right="-709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llegare eventuale documentazione.  </w:t>
      </w:r>
    </w:p>
    <w:p>
      <w:pPr>
        <w:pStyle w:val="Normal"/>
        <w:ind w:left="-567" w:right="-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9</w:t>
      </w:r>
    </w:p>
    <w:p>
      <w:pPr>
        <w:pStyle w:val="Normal"/>
        <w:ind w:left="-567" w:right="-709" w:hanging="0"/>
        <w:rPr>
          <w:sz w:val="24"/>
          <w:szCs w:val="24"/>
        </w:rPr>
      </w:pPr>
      <w:r>
        <w:rPr>
          <w:sz w:val="24"/>
          <w:szCs w:val="24"/>
        </w:rPr>
        <w:t>Le candidature al Premio devono pervenire, in busta chiusa recante esternamente la dicitura “Candidatura per l’assegnazione del Premio X Municipalità alla Municipalità Bagnoli-Fuorigrotta” entro i termini fissati dal bando.</w:t>
      </w:r>
    </w:p>
    <w:p>
      <w:pPr>
        <w:pStyle w:val="Normal"/>
        <w:ind w:left="-567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10</w:t>
      </w:r>
    </w:p>
    <w:p>
      <w:pPr>
        <w:pStyle w:val="Normal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La Commissione competente si riunisce, per il vaglio delle candidature pervenute; durante la seduta viene redatto un verbale, recante gli esiti delle discussioni e delle decisioni della Commissione, che viene sottoscritto da tutti i componenti indipendentemente dalle decisioni assunte e depositato presso la Municipalità, a disposizioni di chiunque ne voglia prendere visione. Lo stesso poi deve essere approvato mediante la deliberazione del Consiglio.</w:t>
      </w:r>
    </w:p>
    <w:p>
      <w:pPr>
        <w:pStyle w:val="Normal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11</w:t>
      </w:r>
    </w:p>
    <w:p>
      <w:pPr>
        <w:pStyle w:val="Normal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Verranno assegnati con le stese modalità di cui all’art. 2 ed all’art. 3 del presente Regolamento, dei “Riconoscimenti” nei restanti ambiti.</w:t>
      </w:r>
    </w:p>
    <w:p>
      <w:pPr>
        <w:pStyle w:val="Normal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1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91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0" w:right="0" w:hanging="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52"/>
      <w:szCs w:val="24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">
    <w:name w:val="Testo del blocco"/>
    <w:basedOn w:val="Normal"/>
    <w:qFormat/>
    <w:pPr>
      <w:ind w:left="-567" w:right="-709" w:hanging="0"/>
    </w:pPr>
    <w:rPr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right="0" w:hanging="36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80" w:leader="none"/>
      </w:tabs>
      <w:ind w:left="480" w:right="0" w:hanging="360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ind w:left="0" w:right="-1" w:hanging="0"/>
    </w:pPr>
    <w:rPr>
      <w:sz w:val="24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0:00Z</dcterms:created>
  <dc:creator>SAC BAGNOLI</dc:creator>
  <dc:description/>
  <dc:language>en-US</dc:language>
  <cp:lastModifiedBy> </cp:lastModifiedBy>
  <cp:lastPrinted>2008-02-11T10:29:00Z</cp:lastPrinted>
  <dcterms:modified xsi:type="dcterms:W3CDTF">2008-10-23T11:00:00Z</dcterms:modified>
  <cp:revision>2</cp:revision>
  <dc:subject/>
  <dc:title> </dc:title>
</cp:coreProperties>
</file>